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12 марта 2014 года № 6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2.03.2014</w:t>
        <w:tab/>
        <w:tab/>
        <w:tab/>
        <w:tab/>
        <w:tab/>
        <w:tab/>
        <w:tab/>
        <w:tab/>
        <w:t xml:space="preserve">         № 2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2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нятии и опубликовании проекта </w:t>
      </w:r>
    </w:p>
    <w:p>
      <w:pPr>
        <w:pStyle w:val="TextBody"/>
        <w:widowControl w:val="false"/>
        <w:spacing w:lineRule="auto" w:line="240"/>
        <w:jc w:val="center"/>
        <w:rPr/>
      </w:pPr>
      <w:r>
        <w:rPr>
          <w:bCs w:val="false"/>
          <w:sz w:val="28"/>
          <w:szCs w:val="28"/>
        </w:rPr>
        <w:t xml:space="preserve">Устава сельского поселения Кубанец Тимашевского района, </w:t>
      </w:r>
    </w:p>
    <w:p>
      <w:pPr>
        <w:pStyle w:val="TextBody"/>
        <w:widowControl w:val="false"/>
        <w:spacing w:lineRule="auto" w:line="240"/>
        <w:jc w:val="center"/>
        <w:rPr/>
      </w:pPr>
      <w:r>
        <w:rPr>
          <w:bCs w:val="false"/>
          <w:sz w:val="28"/>
          <w:szCs w:val="28"/>
        </w:rPr>
        <w:t>назначении даты публичных слушаний, установлении порядка учета предложений и участия граждан в обсуждении</w:t>
      </w:r>
      <w:r>
        <w:rPr>
          <w:sz w:val="28"/>
          <w:szCs w:val="28"/>
        </w:rPr>
        <w:t xml:space="preserve"> проекта </w:t>
      </w:r>
      <w:r>
        <w:rPr>
          <w:bCs w:val="false"/>
          <w:sz w:val="28"/>
          <w:szCs w:val="28"/>
        </w:rPr>
        <w:t xml:space="preserve">устава сельского поселения Кубанец Тимашевского района, образовании оргкомитета </w:t>
      </w:r>
    </w:p>
    <w:p>
      <w:pPr>
        <w:pStyle w:val="TextBody"/>
        <w:widowControl w:val="false"/>
        <w:spacing w:lineRule="auto" w:line="2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о проведению публичных слушаний и рабочей группы по учету </w:t>
      </w:r>
    </w:p>
    <w:p>
      <w:pPr>
        <w:pStyle w:val="TextBody"/>
        <w:widowControl w:val="false"/>
        <w:spacing w:lineRule="auto" w:line="240"/>
        <w:jc w:val="center"/>
        <w:rPr/>
      </w:pPr>
      <w:r>
        <w:rPr>
          <w:bCs w:val="false"/>
          <w:sz w:val="28"/>
          <w:szCs w:val="28"/>
        </w:rPr>
        <w:t xml:space="preserve">предложений по проекту устава сельского поселения Кубанец </w:t>
      </w:r>
    </w:p>
    <w:p>
      <w:pPr>
        <w:pStyle w:val="TextBody"/>
        <w:widowControl w:val="false"/>
        <w:spacing w:lineRule="auto" w:line="2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имашевского района</w:t>
      </w:r>
    </w:p>
    <w:p>
      <w:pPr>
        <w:pStyle w:val="TextBody"/>
        <w:widowControl w:val="false"/>
        <w:spacing w:lineRule="auto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сельского поселения Кубанец Тимашевского района в соответствие с действующим федеральным законодательством и законодательством Краснодарского края, руководствуясь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сельского поселения Кубанец Тимашевского района </w:t>
      </w:r>
      <w:r>
        <w:rPr>
          <w:spacing w:val="40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инять проект устава сельского поселения Кубанец Тимашевского района, согласно приложению № 1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азначить проведение публичных слушаний по теме: «Рассмотрение проекта устава сельского поселения Кубанец Тимашевского района» на 26 марта 2014 года в 16.00 часов по адресу: Краснодарский край, Тимашевский район, хутор Беднягина, переулок Юбилейный, дом 5, здание МУК «ЦКСД Кубанец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рядок учета предложений и участия граждан в обсуждении проекта устава сельского поселения Кубанец Тимашевского района, согласно приложению № 2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ь оргкомитет по проведению публичных слушаний и утвердить его состав, согласно приложению № 3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ь рабочую группу по учету предложений по проекту устава сельского поселения Кубанец Тимашевского района и утвердить ее состав, согласно приложению № 4 к настоящему решению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решение в газете «Вести сельского поселения Кубанец» </w:t>
      </w:r>
      <w:r>
        <w:rPr>
          <w:color w:val="000000"/>
          <w:sz w:val="28"/>
          <w:szCs w:val="28"/>
        </w:rPr>
        <w:t>15 марта 2014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исполняющего обязанности главы сельского поселения Кубанец Тимашевского района Н.А.Дем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, за исключением пункта 6 настоящего решения, который вступает в силу с момента его подписания.</w:t>
      </w:r>
    </w:p>
    <w:p>
      <w:pPr>
        <w:pStyle w:val="Normal"/>
        <w:widowControl w:val="false"/>
        <w:tabs>
          <w:tab w:val="clear" w:pos="720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widowControl w:val="false"/>
        <w:tabs>
          <w:tab w:val="clear" w:pos="720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widowControl w:val="false"/>
        <w:tabs>
          <w:tab w:val="clear" w:pos="720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Ю.М.Жукова</w:t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387" w:hanging="0"/>
        <w:rPr/>
      </w:pPr>
      <w:r>
        <w:rPr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Кубанец </w:t>
      </w:r>
    </w:p>
    <w:p>
      <w:pPr>
        <w:pStyle w:val="Normal"/>
        <w:widowControl w:val="false"/>
        <w:shd w:fill="FFFFFF" w:val="clear"/>
        <w:autoSpaceDE w:val="false"/>
        <w:ind w:left="5387" w:hanging="0"/>
        <w:rPr/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widowControl w:val="false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03.2014 № _____</w:t>
      </w:r>
    </w:p>
    <w:p>
      <w:pPr>
        <w:pStyle w:val="Normal"/>
        <w:widowControl w:val="false"/>
        <w:shd w:fill="FFFFFF" w:val="clear"/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/>
      </w:pPr>
      <w:r>
        <w:rPr>
          <w:color w:val="000000"/>
          <w:sz w:val="28"/>
          <w:szCs w:val="28"/>
        </w:rPr>
        <w:t>устава сельского поселения Кубанец Тимашевского района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6"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 момента опубликования (обнародования) проекта устава сельского поселения Кубанец Тимашевского района население сельского поселения Кубанец Тимашевского района вправе участвовать в его обсуждении в форм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) массового обсуждения проекта устава сельского поселения Кубанец в соответствии с настоящим Порядком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) проведения публичных слушаний по проекту устава сельского поселения Кубанец Тимашевского район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2. Предложения о внесении изменений в опубликованный проект устава сельского поселения Кубанец Тимашевского района (далее - предложения), выдвину</w:t>
        <w:softHyphen/>
        <w:t xml:space="preserve">тые населением на публичных слушаниях, указываются в итоговом документе публичных слушаний, который передается рабочей группой в оргкомитет по проведению публичных слушаний по </w:t>
      </w:r>
      <w:r>
        <w:rPr>
          <w:sz w:val="28"/>
          <w:szCs w:val="28"/>
        </w:rPr>
        <w:t>теме: «Рассмотрение проекта устава сельского поселения Кубанец Тимашевского района» (далее по тексту – оргкомитет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устава сельского поселения Кубанец Тимашевского района могут вноситься в рабочую группу в течение 20 дней со дня его опубликования и рассматриваются оргкомитетом в соответствии с настоящим Порядко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4. Внесенные предложения регистрируются рабочей группой и передаются в оргкомитет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</w:t>
        <w:softHyphen/>
        <w:t>зации местного самоуправления в Российской Федерации», федеральному зако</w:t>
        <w:softHyphen/>
        <w:t>нодательству, законодательству Краснодарского кра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4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устава сельского поселения Кубанец Тимашевского района,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устава сельского поселения Кубанец Тимашевского район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0" w:firstLine="538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</w:t>
        <w:softHyphen/>
        <w:t>ны без рассмотр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0" w:firstLine="538"/>
        <w:jc w:val="both"/>
        <w:rPr/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0" w:firstLine="538"/>
        <w:jc w:val="both"/>
        <w:rPr/>
      </w:pPr>
      <w:r>
        <w:rPr>
          <w:color w:val="000000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Style11"/>
        <w:suppressAutoHyphens w:val="true"/>
        <w:spacing w:lineRule="auto" w:line="240"/>
        <w:ind w:left="0" w:right="10" w:firstLine="567"/>
        <w:rPr/>
      </w:pPr>
      <w:r>
        <w:rPr>
          <w:spacing w:val="0"/>
          <w:sz w:val="28"/>
          <w:szCs w:val="28"/>
        </w:rPr>
        <w:t>5) предложения, рекомендуемые рабочей группой для внесения изменений в про</w:t>
        <w:softHyphen/>
        <w:t>ект Устава сельского поселения Кубанец Тимашевского района.</w:t>
      </w:r>
    </w:p>
    <w:p>
      <w:pPr>
        <w:pStyle w:val="Style11"/>
        <w:suppressAutoHyphens w:val="true"/>
        <w:spacing w:lineRule="auto" w:line="240"/>
        <w:ind w:left="0" w:right="10" w:firstLine="538"/>
        <w:rPr/>
      </w:pPr>
      <w:r>
        <w:rPr>
          <w:spacing w:val="0"/>
          <w:sz w:val="28"/>
          <w:szCs w:val="28"/>
        </w:rPr>
        <w:t>10. Оргкомитет представляет в Совет сельского поселения Кубанец Тимашевского района свое заключение и материалы деятельности рабочей группы с приложением всех по</w:t>
        <w:softHyphen/>
        <w:t>ступивших предложений.</w:t>
      </w:r>
    </w:p>
    <w:p>
      <w:pPr>
        <w:pStyle w:val="Style11"/>
        <w:suppressAutoHyphens w:val="true"/>
        <w:spacing w:lineRule="auto" w:line="240"/>
        <w:ind w:left="0" w:right="10" w:firstLine="538"/>
        <w:rPr/>
      </w:pPr>
      <w:r>
        <w:rPr>
          <w:spacing w:val="0"/>
          <w:sz w:val="28"/>
          <w:szCs w:val="28"/>
        </w:rPr>
        <w:t>11. Перед решением вопроса о принятии (включении в текст проекта устава сельского поселения Кубанец Тимашевского района или отклонении предложений Совет сельского по</w:t>
        <w:softHyphen/>
        <w:t>селения Кубанец Тимашевского района, в соответствии с регламентом, заслушивает доклад председательствующего на сессии Совета сельского поселения Кубанец Тимашевского района либо уполномоченного члена оргкомитета о деятельности оргкомитет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0" w:firstLine="566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устав сельского поселения Кубанец Тимашевского района) предло</w:t>
        <w:softHyphen/>
        <w:t>жений подлежат официальному опубликованию (обнародованию).</w:t>
      </w:r>
    </w:p>
    <w:p>
      <w:pPr>
        <w:pStyle w:val="Normal"/>
        <w:widowControl w:val="false"/>
        <w:shd w:fill="FFFFFF" w:val="clear"/>
        <w:autoSpaceDE w:val="false"/>
        <w:ind w:right="1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 В.Х. Кукс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954" w:hanging="0"/>
        <w:rPr/>
      </w:pPr>
      <w:r>
        <w:rPr>
          <w:color w:val="000000"/>
          <w:sz w:val="28"/>
          <w:szCs w:val="28"/>
        </w:rPr>
        <w:t xml:space="preserve">сельского поселения Кубанец 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03.2014 № 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/>
      </w:pPr>
      <w:r>
        <w:rPr>
          <w:sz w:val="28"/>
          <w:szCs w:val="28"/>
        </w:rPr>
        <w:t xml:space="preserve">«Рассмотрение проекта устава сельского поселения Кубанец 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»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hanging="0"/>
        <w:rPr/>
      </w:pPr>
      <w:r>
        <w:rPr>
          <w:sz w:val="28"/>
          <w:szCs w:val="28"/>
        </w:rPr>
        <w:t>Кукса Виктор Харитонович – председатель оргкомите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hanging="0"/>
        <w:rPr/>
      </w:pPr>
      <w:r>
        <w:rPr>
          <w:sz w:val="28"/>
          <w:szCs w:val="28"/>
        </w:rPr>
        <w:t>Арбузов Юрий Алексеевич– заместитель председателя оргкомите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ихеда Лариса Ивановна – секретарь оргкомите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стенко Александр Вадимович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одинцев Юрий Вячеславович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 В.Х. Кукс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4 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954" w:hanging="0"/>
        <w:rPr/>
      </w:pPr>
      <w:r>
        <w:rPr>
          <w:color w:val="000000"/>
          <w:sz w:val="28"/>
          <w:szCs w:val="28"/>
        </w:rPr>
        <w:t xml:space="preserve">сельского поселения Кубанец 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03.2014 № ____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по проекту 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ва сельского поселения Кубанец Тимашевского район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Худяков Владимир Александрович</w:t>
        <w:tab/>
        <w:t>– председатель рабочей групп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еченый Анатолий Николаевич – секретарь рабочей групп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асильченко Александр Сергеевич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 В.Х. Кукс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0" w:right="10" w:firstLine="538"/>
      <w:jc w:val="both"/>
    </w:pPr>
    <w:rPr>
      <w:color w:val="000000"/>
      <w:spacing w:val="-11"/>
      <w:sz w:val="29"/>
      <w:szCs w:val="29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14:00Z</dcterms:created>
  <dc:creator>OLEG</dc:creator>
  <dc:description/>
  <cp:keywords/>
  <dc:language>en-US</dc:language>
  <cp:lastModifiedBy>Admin</cp:lastModifiedBy>
  <cp:lastPrinted>2014-03-03T09:25:00Z</cp:lastPrinted>
  <dcterms:modified xsi:type="dcterms:W3CDTF">2014-03-12T06:53:00Z</dcterms:modified>
  <cp:revision>6</cp:revision>
  <dc:subject/>
  <dc:title/>
</cp:coreProperties>
</file>